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</w:t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sz w:val="56"/>
          <w:lang w:eastAsia="zh-CN"/>
        </w:rPr>
      </w:pPr>
      <w:r>
        <w:rPr>
          <w:rFonts w:eastAsia="Times New Roman"/>
          <w:lang w:eastAsia="zh-CN"/>
        </w:rPr>
        <w:t xml:space="preserve">          </w:t>
      </w:r>
      <w:r>
        <w:rPr>
          <w:rFonts w:eastAsia="Times New Roman"/>
          <w:sz w:val="72"/>
          <w:lang w:eastAsia="zh-CN"/>
        </w:rPr>
        <w:t xml:space="preserve"> </w:t>
      </w:r>
      <w:r>
        <w:rPr>
          <w:rFonts w:ascii="方正行楷简体;楷体_GB2312" w:hAnsi="方正行楷简体;楷体_GB2312" w:cs="方正行楷简体;楷体_GB2312" w:eastAsia="方正行楷简体;楷体_GB2312"/>
          <w:sz w:val="72"/>
          <w:lang w:eastAsia="zh-CN"/>
        </w:rPr>
        <w:t>春祭四世祖孝妣同墓祝文</w:t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  <w:t xml:space="preserve">                          </w:t>
      </w:r>
      <w:r>
        <w:rPr>
          <w:rFonts w:ascii="方正行楷简体;楷体_GB2312" w:hAnsi="方正行楷简体;楷体_GB2312" w:cs="方正行楷简体;楷体_GB2312" w:eastAsia="方正行楷简体;楷体_GB2312"/>
          <w:sz w:val="44"/>
          <w:lang w:eastAsia="zh-CN"/>
        </w:rPr>
        <w:t>葬于白石角（称金猫屈头）</w:t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  <w:t xml:space="preserve">        </w:t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sz w:val="84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sz w:val="84"/>
          <w:lang w:eastAsia="zh-CN"/>
        </w:rPr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sz w:val="48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sz w:val="84"/>
          <w:lang w:eastAsia="zh-CN"/>
        </w:rPr>
        <w:t xml:space="preserve">  </w:t>
      </w:r>
      <w:r>
        <w:rPr>
          <w:rFonts w:ascii="方正行楷简体;楷体_GB2312" w:hAnsi="方正行楷简体;楷体_GB2312" w:cs="方正行楷简体;楷体_GB2312" w:eastAsia="方正行楷简体;楷体_GB2312"/>
          <w:sz w:val="84"/>
          <w:lang w:eastAsia="zh-CN"/>
        </w:rPr>
        <w:t>维</w:t>
      </w:r>
    </w:p>
    <w:p>
      <w:pPr>
        <w:pStyle w:val="Normal"/>
        <w:rPr>
          <w:rFonts w:ascii="方正行楷简体;楷体_GB2312" w:hAnsi="方正行楷简体;楷体_GB2312" w:eastAsia="方正行楷简体;楷体_GB2312" w:cs="方正行楷简体;楷体_GB2312"/>
          <w:sz w:val="56"/>
          <w:lang w:eastAsia="zh-CN"/>
        </w:rPr>
      </w:pPr>
      <w:r>
        <w:rPr>
          <w:rFonts w:ascii="方正行楷简体;楷体_GB2312" w:hAnsi="方正行楷简体;楷体_GB2312" w:cs="方正行楷简体;楷体_GB2312" w:eastAsia="方正行楷简体;楷体_GB2312"/>
          <w:sz w:val="36"/>
          <w:lang w:eastAsia="zh-CN"/>
        </w:rPr>
        <w:t>公元二</w:t>
      </w:r>
      <w:r>
        <w:rPr>
          <w:rFonts w:eastAsia="方正行楷简体;楷体_GB2312" w:cs="方正行楷简体;楷体_GB2312" w:ascii="方正行楷简体;楷体_GB2312" w:hAnsi="方正行楷简体;楷体_GB2312"/>
          <w:sz w:val="36"/>
          <w:lang w:eastAsia="zh-CN"/>
        </w:rPr>
        <w:t>0</w:t>
      </w:r>
      <w:r>
        <w:rPr>
          <w:rFonts w:ascii="方正行楷简体;楷体_GB2312" w:hAnsi="方正行楷简体;楷体_GB2312" w:cs="方正行楷简体;楷体_GB2312" w:eastAsia="方正行楷简体;楷体_GB2312"/>
          <w:sz w:val="36"/>
          <w:lang w:eastAsia="zh-CN"/>
        </w:rPr>
        <w:t>一</w:t>
      </w:r>
      <w:r>
        <w:rPr>
          <w:rFonts w:eastAsia="方正行楷简体;楷体_GB2312" w:cs="方正行楷简体;楷体_GB2312" w:ascii="方正行楷简体;楷体_GB2312" w:hAnsi="方正行楷简体;楷体_GB2312"/>
          <w:sz w:val="36"/>
          <w:lang w:eastAsia="zh-CN"/>
        </w:rPr>
        <w:t>0</w:t>
      </w:r>
      <w:r>
        <w:rPr>
          <w:rFonts w:ascii="方正行楷简体;楷体_GB2312" w:hAnsi="方正行楷简体;楷体_GB2312" w:cs="方正行楷简体;楷体_GB2312" w:eastAsia="方正行楷简体;楷体_GB2312"/>
          <w:sz w:val="36"/>
          <w:lang w:eastAsia="zh-CN"/>
        </w:rPr>
        <w:t xml:space="preserve">年岁次庚寅仲春月朔六日越祭日裔孙：光国 光周 光贞  光安  光英  光来  徐兴  徐惠  徐杰  徐熙  徐达  徐茂  徐亮  徐经  徐维  徐光  徐岳  徐军  徐庆  徐艺  徐就  徐明  徐辉  徐烈  徐信  徐生  徐任  徐武  徐尚  徐勇  徐伯  徐运  徐南  徐永  徐强  徐胜  徐凤  徐广  徐谋  徐标  徐礼  徐溢  徐德  家询  家旭  家辉  家西  家培  家德  家创  家威  家就  家章  家添  家元  家宽  家迎  家永  家敬  家增  家厚  家森  家来  家波  家金  家恒  家阳  家光  家年  家健  家飞  家燕  家南  家旺  家谋  家裕  家任  家幸  家艺  家劲  家昌  家颖  家炫  家乐  家迪  家炯  家朗  家易  家晓  家演  家猷  家丰  家汉  家标  家华  家中  家伟  家茂  家海  家仪  家烈  家劲  家万  家贞  家栋  家琼  家繁  家儒  家盛  家耀  家程  家孔  家宁  家国  家留  明新  家林  家有  家强  家能  家勤  家明  家喜  家安  家坚  家勇  家尚  家禄  家法  家让  家树  家芳  家杰   富初  富东  富球  富建  富南  富北  富旺  小龙  富惠  富棋  富悦  富鹏  富活  富浩  富豪  富禾  富泳  富泽  富经  旺宝  越旺  雨豪  粮添  志贤  梓健  绅瑜  健淋  福权  康泳  子明  富贞  富程  国森  富琼  富新  富荣  富庆  富珍  富松  富林  富成  富晓  富佳  富才  富伟  富强  富德  富来  富增  富源  富超  富平  富魏  富洋  富汉  富武  富田  富寿  春桃  春迎  富西  富宁  浩朋  富昌  富轩  徐程  明坚  剑飞  富裕  富生  富儒  富信  向文  向武  富茂  富熙  富锋  富仲  富厚  富柱  富梁  富宙  富尚  富万  富彬  富尧  富杭  富梓  富志  富良  富欣  富凤  富龙  富胜  富宇  富森  富鑫  富瑞  富镜  子健  进生  富杰  富平  富基  富鑫  富贤  富敏  富滔  富威  富雄  富周  富起  富业  富俭  富永  富兰  富海  富坤  富云  富达  富猛  富健  富康  富培  富明  富亮  富章  富华  富波  岳波  明波  富权  富金  富天  富恒  富芬  富添  富均  富标  富光  富赵  富纪  富群  富全  富运  富勤  富辉  富耀  富高  贵元  贵文  贵成  贵强  贵忠  贵纳  贵乐  贵柱  贵逸  贵光  贵海  贵浪  羽聪  权浩  关喻  贵生  贵林  贵康  贵译  贵荣  贵权  日新  贵兴  贵东  贵声  贵程  贵宁  贵明  贵金  贵茂  贵盛  贵天  贵杰  贵生  浩均  浩庭  裔谦  贵初  贵劲  贵标  贵德  贵永  贵森  贵健  贵轼  贵极  贵辉  贵才  贵昌  贵达  高阳  伟健  元威  贵壹  贵司  贵令  贵恒  贵浩  明晴  明朗  成龙  贵棚  维聪  宇航  明曦  贵贤  贵贺  徐阳  贵万  贵欣  贵华  贵用  海森  贵尧  贵飞  贵贞  贵汉  贵梓  贵增  贵棠  贵儒  镇钦  贵港  志鹏  贵爵  贵鸿  贵亮  贵星  贵庞  贵波  贵伟  贵松  贵毫  贵郎  贵现  贵良  贵志  贵高  贵航  贵宾  贵谦  贵谋  贵庭  贵宇  贵国  贵军  贵尊  贵儿  贵显  贵钊  贵厚  贵有  贵勇  贵玉  俭德  子周  贵旺  子亮  贵开  贵溪  贵湖  再劲  贵赛  贵泳  贵静  天生  贵锋  飞龙  宝龙  统生  小宇  小明  荣锋  荣彬  荣基  荣萱  荣国   荣艺  荣林  荣森  荣茂  荣宇  荣辉  荣昊  荣芝  荣志  荣勇  荣钦  荣亮  荣丹  荣炫  荣裕  荣科  荣武  荣文  荣波  荣枞  荣欢  荣浩  荣哲  荣东  艺鸣  荣超  荣浩  荣才  伟伦  昊伦  荣昊  荣乐  荣飞  荣付  荣政  国钊  俊宇  铭鸿  向辉  向全  向权  许倡  枭龙  荣耀  荣强  荣胜  荣天  梓洋  进耀  荣瑾  荣毫  荣就  玉彬  相和  荣龙  荣杰  荣鸿  敬文  敬武  荣永  天乐  维聪  维义  </w:t>
      </w:r>
      <w:r>
        <w:rPr>
          <w:rFonts w:ascii="方正行楷简体;楷体_GB2312" w:hAnsi="方正行楷简体;楷体_GB2312" w:cs="方正行楷简体;楷体_GB2312" w:eastAsia="方正行楷简体;楷体_GB2312"/>
          <w:sz w:val="56"/>
          <w:lang w:eastAsia="zh-CN"/>
        </w:rPr>
        <w:t>等</w:t>
      </w:r>
      <w:r>
        <w:rPr>
          <w:rFonts w:eastAsia="方正行楷简体;楷体_GB2312" w:cs="方正行楷简体;楷体_GB2312" w:ascii="方正行楷简体;楷体_GB2312" w:hAnsi="方正行楷简体;楷体_GB2312"/>
          <w:sz w:val="56"/>
          <w:lang w:eastAsia="zh-CN"/>
        </w:rPr>
        <w:t>,</w:t>
      </w:r>
      <w:r>
        <w:rPr>
          <w:rFonts w:ascii="方正行楷简体;楷体_GB2312" w:hAnsi="方正行楷简体;楷体_GB2312" w:cs="方正行楷简体;楷体_GB2312" w:eastAsia="方正行楷简体;楷体_GB2312"/>
          <w:sz w:val="56"/>
          <w:lang w:eastAsia="zh-CN"/>
        </w:rPr>
        <w:t>谨以香烛宝帛肴馔（撰）果品清酌庶馐之仪祀祭於</w:t>
      </w:r>
    </w:p>
    <w:p>
      <w:pPr>
        <w:pStyle w:val="Normal"/>
        <w:rPr>
          <w:rFonts w:ascii="方正行楷简体;楷体_GB2312" w:hAnsi="方正行楷简体;楷体_GB2312" w:eastAsia="方正行楷简体;楷体_GB2312" w:cs="方正行楷简体;楷体_GB2312"/>
          <w:sz w:val="56"/>
          <w:lang w:eastAsia="zh-CN"/>
        </w:rPr>
      </w:pPr>
      <w:r>
        <w:rPr>
          <w:rFonts w:ascii="方正行楷简体;楷体_GB2312" w:hAnsi="方正行楷简体;楷体_GB2312" w:cs="方正行楷简体;楷体_GB2312" w:eastAsia="方正行楷简体;楷体_GB2312"/>
          <w:sz w:val="56"/>
          <w:lang w:eastAsia="zh-CN"/>
        </w:rPr>
        <w:t>四世祖考讳玺号国辉公暨元配祖妣钟氏孺人之墓前曰恭维我  祖休有烈光后昆垂裕世德显扬牛眠合葬窀（屯）穸</w:t>
      </w:r>
      <w:r>
        <w:rPr>
          <w:rFonts w:eastAsia="方正行楷简体;楷体_GB2312" w:cs="方正行楷简体;楷体_GB2312" w:ascii="方正行楷简体;楷体_GB2312" w:hAnsi="方正行楷简体;楷体_GB2312"/>
          <w:sz w:val="56"/>
          <w:lang w:eastAsia="zh-CN"/>
        </w:rPr>
        <w:t>(</w:t>
      </w:r>
      <w:r>
        <w:rPr>
          <w:rFonts w:ascii="方正行楷简体;楷体_GB2312" w:hAnsi="方正行楷简体;楷体_GB2312" w:cs="方正行楷简体;楷体_GB2312" w:eastAsia="方正行楷简体;楷体_GB2312"/>
          <w:sz w:val="56"/>
          <w:lang w:eastAsia="zh-CN"/>
        </w:rPr>
        <w:t>夕）安康土名白石金猫穴场兹当春祭济济跄跄虔修时荐薄具椒浆伏冀  仝格来享来尝佑我后辈善庆发祥家声丕振奕世蕃昌。</w:t>
      </w:r>
    </w:p>
    <w:p>
      <w:pPr>
        <w:pStyle w:val="Normal"/>
        <w:rPr/>
      </w:pPr>
      <w:r>
        <w:rPr>
          <w:rFonts w:eastAsia="方正行楷简体;楷体_GB2312" w:cs="方正行楷简体;楷体_GB2312" w:ascii="方正行楷简体;楷体_GB2312" w:hAnsi="方正行楷简体;楷体_GB2312"/>
          <w:sz w:val="56"/>
          <w:lang w:eastAsia="zh-CN"/>
        </w:rPr>
        <w:t xml:space="preserve">    </w:t>
      </w:r>
      <w:r>
        <w:rPr>
          <w:rFonts w:ascii="方正行楷简体;楷体_GB2312" w:hAnsi="方正行楷简体;楷体_GB2312" w:cs="方正行楷简体;楷体_GB2312" w:eastAsia="方正行楷简体;楷体_GB2312"/>
          <w:sz w:val="96"/>
          <w:lang w:eastAsia="zh-CN"/>
        </w:rPr>
        <w:t>尚飨</w:t>
      </w:r>
    </w:p>
    <w:sectPr>
      <w:type w:val="nextPage"/>
      <w:pgSz w:orient="landscape" w:w="11906" w:h="16838"/>
      <w:pgMar w:left="583" w:right="623" w:gutter="0" w:header="0" w:top="498" w:footer="0" w:bottom="3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行楷简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6:20:27Z</dcterms:created>
  <dc:creator>响宇</dc:creator>
  <dc:description/>
  <dc:language>en-US</dc:language>
  <cp:lastModifiedBy/>
  <dcterms:modified xsi:type="dcterms:W3CDTF">1899-12-30T00:00:00Z</dcterms:modified>
  <cp:revision>0</cp:revision>
  <dc:subject/>
  <dc:title>  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